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87-2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február 23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Hungary Service Kft. kérelme az 1455/9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. 6. szám alatti „bolt” megnevezésű ingatlan (hrsz.: 1455/19.) tulajdonosa, a Hungary Service Kft. (8380 Hévíz, Széchenyi u. 4.) képviseletében Dr. Keserű Ákos meghatalmazott ügyvéd (meghatalmazó: Dr. Halasi Tibor a Kft. ügyvezetője) fordult Hévíz Város Önkormányzathoz azzal a kéréssel, hogy ügyfele az ingatlanával szomszédos 1455/20. hrsz-ú ingatlan által megvásárolt előkert déli szélétől a saját ingatlanának déli oldalfaláig terjedő területet szeretné megvásárolni az 1455/96. hrsz-ú önkormányzati ingatlanból a korábban kialakult keleti határvonal folytatásával, a saját ingatlana bővítése céljából (tervezet mellékelve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ungary Service Kft. kérelme az Önkormányzat kizárólagos tulajdonát képező 1455/96. hrsz-ú, 451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Ennek megfelelően – amennyiben a Képviselő-testület az ingatlan értékesítése mellet dönt – szükséges lesz az eladással érintett ingatlanrész (38 m²) forgalomképes vagyonná nyilvánítására. Az adásvétel tárgyát képező ingatlanrész nagyságára vonatkozóan a telekalakításra vonatkozó vázrajz elkészítése után lehet nyilatkozni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vagyongazdálkodásról szóló 22/2014.(IV.29.) számú rendeletének 17. § (4) bekezdése szerint ez az összeg 20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4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 tulajdonát képező ingatlan területéből az üzlettulajdonos azért kíván területet megvásárolni, mivel épülete homlokzata az üzletsoron kialakult beépítési vonalhoz képest beljebb helyezkedik el, ezért épületének a kívánt területen történő bővítése a kialakult beépítési vonalhoz igazodna. Ez településképi szempontból is megfelelő megoldás lenne, mint a mellékelt térkép is mutatj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3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önkormányzati ingatlan értékesítése előtt – tehát - ingatlanforgalmi értékbecslés elkészítésére lesz szükséges. Az értékbecslés költsége kb. 25.000.- Fori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i Főépítéssze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Hungary Service Kft. (8380 Hévíz, Széchenyi u. 4., 1455/19. hrsz-ú ingatlan tulajdonosának) területvásárlási kérelmét támogatja, a tulajdonában lévő Hévíz 1455/96. hrsz-ú Tavirózsa utcai ingatlan területéből a kért terület (38 m²)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máj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ind w:lef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371590" cy="769493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8320" cy="625221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8320" cy="625221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8320" cy="625221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3"/>
      <w:headerReference w:type="first" r:id="rId2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9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2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3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png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image" Target="media/image4.wmf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image" Target="media/image5.wmf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image" Target="media/image6.wmf"/><Relationship Id="rId21" Type="http://schemas.openxmlformats.org/officeDocument/2006/relationships/header" Target="header16.xml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header" Target="head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0:00Z</dcterms:created>
  <dc:creator>T-Cont Kft</dc:creator>
  <dc:description/>
  <cp:keywords/>
  <dc:language>en-US</dc:language>
  <cp:lastModifiedBy>Lajkó Erzsébet Márta</cp:lastModifiedBy>
  <cp:lastPrinted>2017-01-27T10:00:00Z</cp:lastPrinted>
  <dcterms:modified xsi:type="dcterms:W3CDTF">2017-02-17T07:48:00Z</dcterms:modified>
  <cp:revision>13</cp:revision>
  <dc:subject/>
  <dc:title>Iktatószám: PMK/144/2011</dc:title>
</cp:coreProperties>
</file>